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W ICON TIPS (toggle)</w:t>
      </w:r>
    </w:p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function allows the user to toggle the explanations of all icons on the icon bar and dialogues ON/OFF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34:00Z</dcterms:created>
  <dc:creator>zsh</dc:creator>
  <dc:description/>
  <dc:language>en-US</dc:language>
  <cp:lastModifiedBy>zsh</cp:lastModifiedBy>
  <dcterms:modified xsi:type="dcterms:W3CDTF">2004-04-01T05:34:00Z</dcterms:modified>
  <cp:revision>1</cp:revision>
  <dc:subject/>
  <dc:title>SHOW ICON TIPS (toggle)</dc:title>
</cp:coreProperties>
</file>